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ybridní pohon zdokonalené řady RunWise od společnosti Parker je jediným hnacím zařízením vybraným na seznam EPA</w:t>
      </w:r>
    </w:p>
    <w:p>
      <w:pPr>
        <w:pStyle w:val="Normal"/>
        <w:spacing w:before="0" w:after="240"/>
        <w:rPr/>
      </w:pPr>
      <w:r>
        <w:rPr>
          <w:rStyle w:val="Fontsize2"/>
        </w:rPr>
        <w:t>Parker Hannifin Corporation, přední světová společnost v oblasti řízení pohybů, obdržela osvědčení od Úřadu pro ochranu životního prostředí (EPA) o tom, že hybridní pohon zdokonalené řady RunWise od společnosti Parker byl zařazen na seznam perspektivních technologií v rámci národní kampaně za čistý provoz dieselových motorů. Program EPA podporuje perspektivní technologie, které omezují emise vysoce výkonných vznětových motorů. Program podporuje využívání inovativních technologií tím, že zajišťuje financování vývoje a hodnocení těchto technologií během provozu. Hybridní pohon zdokonalené řady RunWise od společnosti Parker je jediným hnacím zařízením vybraným na seznam EPA.</w:t>
      </w:r>
      <w:r>
        <w:rPr/>
        <w:br/>
      </w:r>
    </w:p>
    <w:p>
      <w:pPr>
        <w:pStyle w:val="Normal"/>
        <w:rPr/>
      </w:pPr>
      <w:r>
        <w:rPr>
          <w:rStyle w:val="Fontsize2"/>
        </w:rPr>
        <w:t>"Máme z tohoto vývoje velkou radost a těší nás, že si EPA uvědomuje, jak velký potenciál má tato technologie pro snížení spotřeby paliva a uhlíkových emisí," říká Jeff  Cullman, prezident hydraulické skupiny pro Parker Hannifin. "Díky zařazení na seznam perspektivních technologií mají vlastníci vozového parku možnost získat prostředky z federálního rozpočtu na testování technologie na vlastním vozovém parku. Toto testování za provozu může dále potvrdit stávající provozní výsledky u zařízení v předvýrobní fázi, což svědčí o tom, že naše technologie RunWise je nejlepší dostupná technologie na snížení spotřeby paliva a uhlíkových emisí u pracovních cyklů, při nichž dochází k těžkému rozběhu a zastavení, jako je tomu například u vozidel určených pro odvoz odpadu."</w:t>
      </w:r>
    </w:p>
    <w:p>
      <w:pPr>
        <w:pStyle w:val="Normal"/>
        <w:rPr/>
      </w:pPr>
      <w:bookmarkStart w:id="0" w:name="disk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809625</wp:posOffset>
            </wp:positionV>
            <wp:extent cx="21145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/>
        <w:t>Disku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9:00Z</dcterms:created>
  <dc:creator>Industry E.U., s.r.o.</dc:creator>
  <dc:description/>
  <cp:keywords/>
  <dc:language>en-US</dc:language>
  <cp:lastModifiedBy>Industry E.U., s.r.o.</cp:lastModifiedBy>
  <dcterms:modified xsi:type="dcterms:W3CDTF">2011-06-09T06:19:00Z</dcterms:modified>
  <cp:revision>1</cp:revision>
  <dc:subject/>
  <dc:title>Hybridní pohon zdokonalené řady RunWise od společnosti Parker je jediným hnacím zařízením vybraným na seznam EPA</dc:title>
</cp:coreProperties>
</file>